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t>Professor O’Connor-Petr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Wiki #4</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DiMartino, S. (200).  A note to beginning drama teachers. </w:t>
      </w:r>
      <w:r>
        <w:rPr>
          <w:rFonts w:cs="Times New Roman" w:ascii="Times New Roman" w:hAnsi="Times New Roman"/>
          <w:i/>
        </w:rPr>
        <w:t>Stage of Art</w:t>
      </w:r>
      <w:r>
        <w:rPr>
          <w:rFonts w:cs="Times New Roman" w:ascii="Times New Roman" w:hAnsi="Times New Roman"/>
        </w:rPr>
        <w:t>. 16(3). 18-22.</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As I have only had one official collegiate drama course, I found this article to be extremely helpful when thinking about how to introduce varied style of dramatic lessons in the classroom I am currently student teaching in.  While the grading portion of the article was notable, I felt that I needed to pay special and close attention to the advice placed on creating a safe and respectful environment.  Out of all of the subjects taught and presented in the schools, history is the one subject that can bring forward difficult subjects that can pin children against one another.  DiMartino suggestions various techniques to help bring the children out of their shells and into the historical world, while still acknowledging that commitment to the scene cannot overpower today’s ideals of mutual understanding and respect.  These notes will also help support the theories of why teachers do not use drama as a tool in the classroom due to problematic situations and lack of dramatic knowle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ealy, J.W. (2008).  The world’s a stage. </w:t>
      </w:r>
      <w:r>
        <w:rPr>
          <w:rFonts w:cs="Times New Roman" w:ascii="Times New Roman" w:hAnsi="Times New Roman"/>
          <w:i/>
        </w:rPr>
        <w:t>Teaching</w:t>
      </w:r>
      <w:r>
        <w:rPr>
          <w:rFonts w:cs="Times New Roman" w:ascii="Times New Roman" w:hAnsi="Times New Roman"/>
        </w:rPr>
        <w:t>. 37(6). 28-30.</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Healy primarily focuses on the use of drama with the social sciences, which is what my action research focuses on.  While this article is shorter in length, the last paragraph focuses on what children gain from dramatic role-playing of the social sciences in the classroom, especially the idea that history was once lived.  Healy uses the dramatic element in his lesson to help the children develop higher level thinking through questioning and reflection.  The example given will be a great model to base my lesson plans on once I begin my action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ornfeld, J. &amp; Leyden, G. (2005).  Acting out: literature, drama, and connecting with history. </w:t>
      </w:r>
      <w:r>
        <w:rPr>
          <w:rFonts w:cs="Times New Roman" w:ascii="Times New Roman" w:hAnsi="Times New Roman"/>
          <w:i/>
        </w:rPr>
        <w:t>The Reading Teacher</w:t>
      </w:r>
      <w:r>
        <w:rPr>
          <w:rFonts w:cs="Times New Roman" w:ascii="Times New Roman" w:hAnsi="Times New Roman"/>
        </w:rPr>
        <w:t>. 53(5). 230-238.</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One of the most informative and connecting articles thus far that deals with dramatic practices and literacy to help engage in history lessons, this article will be a great tool in my action research plan.  The article gives advise to those who intend to implement dramatic teachings into their unit plans, and introduces how dramatic is an essential tool in connecting children’s minds to historical themes.  Particular attention is paid to case studies that involve children who needed drama to help focus and retain information. The article also includes a list of picture books that can be turned into plays that span across different historical and cultural themes that can be used within the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yslinger, M.E. (2000).  Relations of power in education: the teacher and Foucault. </w:t>
      </w:r>
      <w:r>
        <w:rPr>
          <w:rFonts w:cs="Times New Roman" w:ascii="Times New Roman" w:hAnsi="Times New Roman"/>
          <w:i/>
        </w:rPr>
        <w:t>Journal of Educational Thought</w:t>
      </w:r>
      <w:r>
        <w:rPr>
          <w:rFonts w:cs="Times New Roman" w:ascii="Times New Roman" w:hAnsi="Times New Roman"/>
        </w:rPr>
        <w:t>. 34(2). 183-199.</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The focus of this article is to examine the ways in which drama can be utilized in the classroom, and who the overall power is given to when different dramatic practices are used.  In literacy-based drama, children are forced to follow a pre-outlined text that instructs what is to be done and assigns the power of direction to the teacher.  A text-driven dramatic production usually has one goal or performance in mind that creates very little room for artistic expression and critical thinking, both of which are processes the increase understanding.  In ‘edge of the text’ dramatic role-play, the power is given back to the students who are allowed to have more input in the direction the class ta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lhelm, J. D. (2006). The age of drama. </w:t>
      </w:r>
      <w:r>
        <w:rPr>
          <w:rFonts w:cs="Times New Roman" w:ascii="Times New Roman" w:hAnsi="Times New Roman"/>
          <w:i/>
        </w:rPr>
        <w:t>Educational Leadership</w:t>
      </w:r>
      <w:r>
        <w:rPr>
          <w:rFonts w:cs="Times New Roman" w:ascii="Times New Roman" w:hAnsi="Times New Roman"/>
        </w:rPr>
        <w:t>. 63(7), 74-77.</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tab/>
      </w:r>
      <w:r>
        <w:rPr>
          <w:rFonts w:cs="Times New Roman" w:ascii="Times New Roman" w:hAnsi="Times New Roman"/>
        </w:rPr>
        <w:t>This article focuses on the education of early adolescents in the classroom using dramatic role-play in order to connect the children to the material being taught.  The students use role-playing to flush out deeper and more difficult issues that relate to our personal history and experience as well as to those who came before our time.  The point that I felt was the most relevant to my personal research is the idea that drama can create empathy and give alternative perspectives to those who may not encounter opposing viewpoints or challenges from others who do not have the same upbringing.  In the use of social studies, drama may allow the children to understand the feelings of those who have been oppressed or not as frequently discussed by portraying both sides of an event or id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28:00Z</dcterms:created>
  <dc:creator>Lauren Duerson</dc:creator>
  <dc:description/>
  <cp:keywords/>
  <dc:language>en-US</dc:language>
  <cp:lastModifiedBy>Lauren Duerson</cp:lastModifiedBy>
  <dcterms:modified xsi:type="dcterms:W3CDTF">2011-10-25T03:58:00Z</dcterms:modified>
  <cp:revision>2</cp:revision>
  <dc:subject/>
  <dc:title/>
</cp:coreProperties>
</file>